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6ª  REUNIÃO ORDINÁRIA   -   DATA  28.05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 xml:space="preserve">Marcelo de Siqueira Freitas 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ário Sérgio Rodrigues da Conceição</w:t>
        <w:tab/>
        <w:t>SINTAPI/CUT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T</w:t>
        <w:tab/>
      </w:r>
      <w:r>
        <w:rPr>
          <w:b/>
          <w:bCs/>
          <w:lang w:val="en-US"/>
        </w:rPr>
        <w:t>Valeir Ertle</w:t>
        <w:tab/>
        <w:tab/>
      </w:r>
      <w:r>
        <w:rPr>
          <w:b/>
          <w:lang w:val="en-US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S</w:t>
        <w:tab/>
        <w:t>Daniel Alves Burle</w:t>
        <w:tab/>
        <w:tab/>
        <w:tab/>
      </w:r>
      <w:r>
        <w:rPr>
          <w:b/>
          <w:lang w:val="pt-BR"/>
        </w:rPr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ania Gomes Atai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dnalva Américo Vieira</w:t>
      </w:r>
      <w:r>
        <w:rPr>
          <w:b/>
          <w:sz w:val="24"/>
          <w:szCs w:val="24"/>
        </w:rPr>
        <w:tab/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Nicir Maria Gomes Chave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Emanuel de Araújo Dant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Marco Antônio Gomes Perez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Paulo César Andrade Almeida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Ronald Costa</w:t>
        <w:tab/>
        <w:tab/>
        <w:tab/>
        <w:tab/>
        <w:tab/>
        <w:t>SG/PR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Célia Medeiros</w:t>
        <w:tab/>
        <w:tab/>
        <w:tab/>
        <w:tab/>
        <w:tab/>
        <w:t>MPS</w:t>
        <w:tab/>
        <w:tab/>
        <w:t>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ilvana do Socorro M. Rodrigues</w:t>
        <w:tab/>
        <w:tab/>
        <w:t>MPS</w:t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Zila de Jesus de Oliveira</w:t>
        <w:tab/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w:t>Rogério Wagner Nunes Borge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Israel de Brito Silva</w:t>
        <w:tab/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Jurilza Maria Barros de Mendonça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Albamaria Paulino de Campos Abigalil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1:50:00Z</dcterms:created>
  <dc:creator>Coordenação Geral de Modernização e I`</dc:creator>
  <dc:description/>
  <cp:keywords/>
  <dc:language>en-US</dc:language>
  <cp:lastModifiedBy>Silvana do Socorro Machado Rodrigues - MPS</cp:lastModifiedBy>
  <cp:lastPrinted>2014-06-24T10:34:00Z</cp:lastPrinted>
  <dcterms:modified xsi:type="dcterms:W3CDTF">2015-05-19T22:02:00Z</dcterms:modified>
  <cp:revision>5</cp:revision>
  <dc:subject/>
  <dc:title>MINISTÉRIO DA PREVIDÊNCIA E ASSISTÊNCIA SOCIAL</dc:title>
</cp:coreProperties>
</file>